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</w:rPr>
        <w:t xml:space="preserve">Diagnoza </w:t>
      </w:r>
      <w:r>
        <w:rPr>
          <w:rFonts w:cs="Arial" w:ascii="Arial" w:hAnsi="Arial"/>
          <w:b/>
          <w:bCs/>
          <w:lang w:val="fr-FR" w:eastAsia="en-US"/>
        </w:rPr>
        <w:t xml:space="preserve">pod rulant de 50/12,5 tf  si cale de rulare sala TA </w:t>
      </w:r>
      <w:r>
        <w:rPr>
          <w:rFonts w:cs="Arial" w:ascii="Arial" w:hAnsi="Arial"/>
          <w:b/>
          <w:lang w:val="ro-RO" w:eastAsia="en-US"/>
        </w:rPr>
        <w:t>– CTE Progres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tbl>
      <w:tblPr>
        <w:tblW w:w="1578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431"/>
        <w:gridCol w:w="851"/>
        <w:gridCol w:w="1134"/>
        <w:gridCol w:w="1134"/>
        <w:gridCol w:w="992"/>
        <w:gridCol w:w="2410"/>
        <w:gridCol w:w="2126"/>
      </w:tblGrid>
      <w:tr>
        <w:trPr>
          <w:trHeight w:val="2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. CRT</w:t>
            </w:r>
          </w:p>
        </w:tc>
        <w:tc>
          <w:tcPr>
            <w:tcW w:w="6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NUMIREA SERVICIILO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.M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BCONTRAC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RACTANT GENERAL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gnoza pod rulant de 50/12,5 tf  si cale de rulare sala TA – CTE Progresu’'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ție tehnică pod rulant - mecanisme, instalație electrică, structura metalic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ăsurători geometrice structură metalică pod rula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uratori geometrice cale de rulare pod rul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re raport tehnic, în urma căruia va rezulta conținutul caietului de sarci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are la beneficia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TOTAL (LEI fara T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  <w:t>Not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color w:val="000000"/>
          <w:lang w:val="es-MX" w:eastAsia="en-US"/>
        </w:rPr>
        <w:t>In urma masuratorilor mentionate, se va intocmi un Raport tehnic, care va cuprinde lista de cantitati de lucrari ce trebuie executate, precum si lista de cantitati de materiale (intocmite pe specialitati: mecanic, electric pentru pod si cale de rulare, etc.), necesare a se efectua, pentru buna functionare a echipamentului.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4595</wp:posOffset>
                </wp:positionV>
                <wp:extent cx="9450705" cy="462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705" cy="462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0"/>
                              <w:gridCol w:w="457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feretantul trebuie sa detina autorizatie ISCIR pentru repararea podurilor rulante, in conformitate cu prevederile prescriptiilor tehnice ISCIR R1/2010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Prestatorul trebuie sa realizeze serviciile din prezentul caiet de sarcini in confomitate cu cerintele standardului de calitate : SR EN ISO 9001: editia in vgoare. 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8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CONDITII COMERCIALE</w:t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1"/>
                                    <w:gridCol w:w="4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SOLICITARE ACHIZI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OFERTA FURNIZO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s-MX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00"/>
                                          </w:rPr>
                                          <w:t>(se bifează varianta dorită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Angajament comercial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contract – 30 de z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es-MX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s-MX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Conditii de plata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conform contra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Termenul de  prestare 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fr-FR" w:eastAsia="en-US"/>
                                          </w:rPr>
                                          <w:t xml:space="preserve">Contractantul va finaliz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fr-FR" w:eastAsia="en-US"/>
                                          </w:rPr>
                                          <w:t>prestarea serviciilo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fr-FR" w:eastAsia="en-US"/>
                                          </w:rPr>
                                          <w:t xml:space="preserve"> in termen d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lang w:val="fr-FR" w:eastAsia="en-US"/>
                                          </w:rPr>
                                          <w:t>30 zile calendaristice de la data predării frontului de lucru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pacing w:val="-1"/>
                                            <w:lang w:val="ro-RO" w:eastAsia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fr-FR"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8" w:hRule="atLeast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Adresa de prestar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fr-FR" w:eastAsia="en-US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fr-FR" w:eastAsia="en-US"/>
                                          </w:rPr>
                                          <w:t>CTE Progresu, str. Pogoanelor nr. 1A, sector 4, Bucures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ro-RO" w:eastAsia="en-US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Model contract propus de achizi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 xml:space="preserve">Acceptat □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Neacceptat 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Cu obiectiuni 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(se prezinta lista cu obiectiuni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5pt;height:364.4pt;mso-wrap-distance-left:9pt;mso-wrap-distance-right:9pt;mso-wrap-distance-top:0pt;mso-wrap-distance-bottom:0pt;margin-top:94.85pt;mso-position-vertical-relative:page;margin-left:4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0"/>
                        <w:gridCol w:w="4573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0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4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4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4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eretantul trebuie sa detina autorizatie ISCIR pentru repararea podurilor rulante, in conformitate cu prevederile prescriptiilor tehnice ISCIR R1/2010</w:t>
                            </w:r>
                          </w:p>
                        </w:tc>
                        <w:tc>
                          <w:tcPr>
                            <w:tcW w:w="4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Prestatorul trebuie sa realizeze serviciile din prezentul caiet de sarcini in confomitate cu cerintele standardului de calitate : SR EN ISO 9001: editia in vgoare. </w:t>
                            </w:r>
                          </w:p>
                        </w:tc>
                        <w:tc>
                          <w:tcPr>
                            <w:tcW w:w="4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883" w:type="dxa"/>
                            <w:gridSpan w:val="2"/>
                            <w:tcBorders/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/>
                            </w:pPr>
                            <w:r>
                              <w:rPr/>
                              <w:t>CONDITII COMERCIALE</w:t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OFERTA FURNIZ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Angajament comercial 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ontract – 30 de zil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Conditii de plata 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onform contrac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Termenul de  prestare 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 w:eastAsia="en-US"/>
                                    </w:rPr>
                                    <w:t xml:space="preserve">Contractantul va finaliza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>prestarea serviciil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 w:eastAsia="en-US"/>
                                    </w:rPr>
                                    <w:t xml:space="preserve"> in termen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lang w:val="fr-FR" w:eastAsia="en-US"/>
                                    </w:rPr>
                                    <w:t>30 zile calendaristice de la data predării frontului de lucru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lang w:val="ro-RO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Adresa de prest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>CTE Progresu, str. Pogoanelor nr. 1A, sector 4, Bucuresti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odel contract propus de achizito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Acceptat □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u obiectiuni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se prezinta lista cu obiectiun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OBSERVATII :    ………………………………………………………………………………………………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4-08-06T11:18:00Z</cp:lastPrinted>
  <dcterms:modified xsi:type="dcterms:W3CDTF">2025-02-12T06:22:00Z</dcterms:modified>
  <cp:revision>118</cp:revision>
  <dc:subject/>
  <dc:title>       </dc:title>
</cp:coreProperties>
</file>